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anium Board Game Teacher Note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up the rules on the board. This is a very flexible game and the rules can be changed to suit your nee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e best way to obtain a library of questions is to get the students to make them u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game can be used for any unit at any grade level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estion cards can be altered based on needs, (ie, formulas for calculations can be included or omitted; solutions can be done step by step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ls needed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ame pieces (50 mL beakers or Erlenmeyer flask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ard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is version, the rules are as follow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y in partners either chosen by students or by teacher; each pair chooses a color of food coloring to b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question is answered correctly, add 5 mL of water to your beak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question is answered incorrectly, add a drop of food colo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ame ends when a team reaches 50 m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inner is the team that has the least concentrated color solu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rple: Silly Satu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rawing, acting or describi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If an ALL PLAY card is drawn, all players will participate and the pair that guesses the correct answer first wins 5 mL of wa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lue: Solu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equations and calcul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ellow: Lexic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ord play and defin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een: Choose your own catego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688340</wp:posOffset>
                </wp:positionV>
                <wp:extent cx="5029200" cy="4914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91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05pt;margin-top:54.2pt;width:395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535</wp:posOffset>
                </wp:positionH>
                <wp:positionV relativeFrom="paragraph">
                  <wp:posOffset>1526540</wp:posOffset>
                </wp:positionV>
                <wp:extent cx="3162300" cy="3162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316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05pt;margin-top:120.2pt;width:248.95pt;height:24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68834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4.2pt" to="220.05pt,1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468884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69.2pt" to="220.0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97434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4.2pt" to="94pt,2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835</wp:posOffset>
                </wp:positionH>
                <wp:positionV relativeFrom="paragraph">
                  <wp:posOffset>308864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43.2pt" to="418pt,2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831340</wp:posOffset>
                </wp:positionV>
                <wp:extent cx="800100" cy="4572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4.2pt" to="112pt,180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1031240</wp:posOffset>
                </wp:positionV>
                <wp:extent cx="457200" cy="6858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1.2pt" to="157pt,13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1031240</wp:posOffset>
                </wp:positionV>
                <wp:extent cx="457200" cy="6858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81.2pt" to="319pt,1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6235</wp:posOffset>
                </wp:positionH>
                <wp:positionV relativeFrom="paragraph">
                  <wp:posOffset>1831340</wp:posOffset>
                </wp:positionV>
                <wp:extent cx="800100" cy="4572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4.2pt" to="391pt,18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4460240</wp:posOffset>
                </wp:positionV>
                <wp:extent cx="457200" cy="8001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351.2pt" to="319pt,4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6235</wp:posOffset>
                </wp:positionH>
                <wp:positionV relativeFrom="paragraph">
                  <wp:posOffset>388874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06.2pt" to="391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4345940</wp:posOffset>
                </wp:positionV>
                <wp:extent cx="571500" cy="8001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42.2pt" to="148pt,40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3774440</wp:posOffset>
                </wp:positionV>
                <wp:extent cx="800100" cy="3429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97.2pt" to="103pt,3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80808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10:00Z</dcterms:created>
  <dc:creator>Office 2004 Test Drive User</dc:creator>
  <dc:description/>
  <cp:keywords/>
  <dc:language>en-US</dc:language>
  <cp:lastModifiedBy>Office 2004 Test Drive User</cp:lastModifiedBy>
  <dcterms:modified xsi:type="dcterms:W3CDTF">2012-04-01T22:25:00Z</dcterms:modified>
  <cp:revision>2</cp:revision>
  <dc:subject/>
  <dc:title>Cranium Teacher Notes:</dc:title>
</cp:coreProperties>
</file>